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no (aka Ernst) von Dohnanyi's Rhapsody in C, Op. 11 No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, with his Variations on a Nursery Tune, 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ork.  Certainly it is the most successful of h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ps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G.Goldberg3  CIS: 76236,3302  or Internet:gg0012@epfl2.epflbalt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